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46355</wp:posOffset>
            </wp:positionV>
            <wp:extent cx="489585" cy="6959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                                               </w:t>
      </w:r>
    </w:p>
    <w:p>
      <w:pPr>
        <w:pStyle w:val="Heading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 xml:space="preserve">від  19.02.2021№64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Про продовження терміну проживання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соціальному житлі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ромадянці Суській Юлії Аркадіївні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                   в Україні», Порядком про взяття громадян на соціальний квартирний облік, їх перебування на такому обліку, зняття та надання соціального житла особам, які потребують соціального захисту, затвердженим рішенням виконавчого комітету від 23.10.2019 № 186 «Про житловий фонд соціального призначення»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(далі - Порядок), враховуючи рішення виконавчого комітету від 19.02.2020 № 36 «Про надання соціального житла гр. Суській Юлії Аркадіївні», її звернення щодо продовження терміну проживання в соціальній квартирі, заслухавши інформацію управління житлово-комунального господарства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довжити термін проживання в соціальній квартирі № 66                      в будинку № 34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 xml:space="preserve"> по вул. Чорновола громадянці Суській Юлії Аркадіївні                        на 5 років (до 03.03.2026р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Управлінню житлово-комунального господарства виконавчого комітету внести відповідні зміни до договору найму вищезазначеного жилого приміщення з гр. Суською Ю. А. у відповідності до Поряд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Леоніда МАРТИНЕН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rPr>
          <w:lang w:val="uk-UA"/>
        </w:rPr>
      </w:pPr>
      <w:r>
        <w:rPr>
          <w:lang w:val="uk-UA"/>
        </w:rPr>
        <w:t>Леонід МАРТИНЕНК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rPr>
          <w:lang w:val="uk-UA"/>
        </w:rPr>
      </w:pPr>
      <w:r>
        <w:rPr>
          <w:lang w:val="uk-UA"/>
        </w:rPr>
        <w:t>Михайло ПАРФІНЕНК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rPr>
          <w:lang w:val="uk-UA"/>
        </w:rPr>
      </w:pPr>
      <w:r>
        <w:rPr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Заголовок 5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49:00Z</dcterms:created>
  <dc:creator>USER20</dc:creator>
  <dc:description/>
  <cp:keywords/>
  <dc:language>en-US</dc:language>
  <cp:lastModifiedBy>1</cp:lastModifiedBy>
  <cp:lastPrinted>2021-02-22T14:30:00Z</cp:lastPrinted>
  <dcterms:modified xsi:type="dcterms:W3CDTF">2021-02-22T12:31:00Z</dcterms:modified>
  <cp:revision>12</cp:revision>
  <dc:subject/>
  <dc:title>ДЕРЖАВНЕ  КАЗНАЧЕЙСТВО  УКРАЇНИ</dc:title>
</cp:coreProperties>
</file>